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 CYR" w:hAnsi="Courier New CYR" w:cs="Courier New CYR"/>
          <w:b/>
          <w:b/>
          <w:sz w:val="28"/>
          <w:szCs w:val="28"/>
        </w:rPr>
      </w:pPr>
      <w:r>
        <w:rPr>
          <w:rFonts w:cs="Courier New CYR" w:ascii="Courier New CYR" w:hAnsi="Courier New CYR"/>
          <w:b/>
          <w:sz w:val="28"/>
          <w:szCs w:val="28"/>
        </w:rPr>
        <w:t>Коды городов для ГисМетео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z w:val="20"/>
          <w:szCs w:val="20"/>
          <w:lang w:val="en-US"/>
        </w:rPr>
      </w:pPr>
      <w:r>
        <w:rPr>
          <w:rFonts w:cs="Courier New CYR" w:ascii="Courier New CYR" w:hAnsi="Courier New CYR"/>
          <w:b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27612 &gt;Москва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26063 &gt;С.-Петербург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29865 &gt;Абакан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22550 &gt;Архангельск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34880 &gt;Астрахань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29838 &gt;Барнаул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34214 &gt;Белгород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31510 &gt;Благовещенск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26898 &gt;Брянск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31960 &gt;Владивосток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37228 &gt;Владикавказ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27532 &gt;Владимир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34560 &gt;Волгоград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27037 &gt;Вологда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34122 &gt;Воронеж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36052 &gt;Горно-Алтайск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37235 &gt;Грозный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37470 &gt;Дербент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28440 &gt;Екатеринбург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27347 &gt;Иваново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28411 &gt;Ижевск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99990 &gt;Йошкар-Ола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30710 &gt;Иркутск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27595 &gt;Казань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26702 &gt;Калининград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27703 &gt;Калуга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37116 &gt;Карачаевск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29642 &gt;Кемерово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27196 &gt;Киров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27333 &gt;Кострома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34929 &gt;Краснодар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29574 &gt;Красноярск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28116 &gt;Кудымкар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28661 &gt;Курган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34009 &gt;Курск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36096 &gt;Кызыл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27930 &gt;Липецк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25913 &gt;Магадан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37021 &gt;Майкоп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37472 &gt;Махачкала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37054 &gt;Мин.Воды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22113 &gt;Мурманск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37212 &gt;Нальчик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28506 &gt;Набер.Челны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99946 &gt;Назрань&lt;/</w:t>
      </w:r>
      <w:r>
        <w:rPr>
          <w:rFonts w:cs="Courier New CYR" w:ascii="Courier New CYR" w:hAnsi="Courier New CYR"/>
          <w:sz w:val="20"/>
          <w:szCs w:val="20"/>
          <w:lang w:val="en-US"/>
        </w:rPr>
        <w:t>a</w:t>
      </w:r>
      <w:r>
        <w:rPr>
          <w:rFonts w:cs="Courier New CYR" w:ascii="Courier New CYR" w:hAnsi="Courier New CYR"/>
          <w:sz w:val="20"/>
          <w:szCs w:val="20"/>
        </w:rPr>
        <w:t>&gt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23848 &gt;Нефтеюганск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23471 &gt;Нижневартовск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27553 &gt;Н.Новгород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26179 &gt;Новгород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37006 &gt;Новороссийск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29634 &gt;Новосибирск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23078 &gt;Норильск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28698 &gt;Омск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27906 &gt;Орел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35121 &gt;Оренбург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27962 &gt;Пенза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28225 &gt;Пермь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22820 &gt;Петрозаводск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32540 &gt;Петроп.-Камч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26258 &gt;Псков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37050 &gt;Пятигорск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34731 &gt;Ростов-на-Д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27731 &gt;Рязань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28900 &gt;Самара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27760 &gt;Саранск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34172 &gt;Саратов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26781 &gt;Смоленск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37099 &gt;Сочи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34949 &gt;Ставрополь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23849 &gt;Сургут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23804 &gt;Сыктывкар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27947 &gt;Тамбов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27402 &gt;Тверь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27890 &gt;Тольятти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29430 &gt;Томск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27719 &gt;Тула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28367 &gt;Тюмень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30823 &gt;Улан-Удэ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27786 &gt;Ульяновск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28722 &gt;Уфа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31735 &gt;Хабаровск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23933 &gt;Ханты-Манс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27581 &gt;Чебоксары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28642 &gt;Челябинск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30758 &gt;Чита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34861 &gt;Элиста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32150 &gt;Ю.-Сахалинск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24959 &gt;Якутск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27331 &gt;Ярославль&lt;/</w:t>
      </w:r>
      <w:r>
        <w:rPr>
          <w:rFonts w:cs="Courier New CYR" w:ascii="Courier New CYR" w:hAnsi="Courier New CYR"/>
          <w:sz w:val="20"/>
          <w:szCs w:val="20"/>
          <w:lang w:val="en-US"/>
        </w:rPr>
        <w:t>a</w:t>
      </w:r>
      <w:r>
        <w:rPr>
          <w:rFonts w:cs="Courier New CYR" w:ascii="Courier New CYR" w:hAnsi="Courier New CYR"/>
          <w:sz w:val="20"/>
          <w:szCs w:val="20"/>
        </w:rPr>
        <w:t>&gt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36870 &gt;Алма-Ата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35188 &gt;Астана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38880 &gt;Ашхабад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37850 &gt;Баку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38353 &gt;Бишкек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26730 &gt;Вильнюс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38836 &gt;Душанбе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37789 &gt;Ереван&lt;/</w:t>
      </w:r>
      <w:r>
        <w:rPr>
          <w:rFonts w:cs="Courier New CYR" w:ascii="Courier New CYR" w:hAnsi="Courier New CYR"/>
          <w:sz w:val="20"/>
          <w:szCs w:val="20"/>
          <w:lang w:val="en-US"/>
        </w:rPr>
        <w:t>a</w:t>
      </w:r>
      <w:r>
        <w:rPr>
          <w:rFonts w:cs="Courier New CYR" w:ascii="Courier New CYR" w:hAnsi="Courier New CYR"/>
          <w:sz w:val="20"/>
          <w:szCs w:val="20"/>
        </w:rPr>
        <w:t>&gt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33345 &gt;Киев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33815 &gt;Кишинев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26850 &gt;Минск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26422 &gt;Рига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26038 &gt;Таллинн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38457 &gt;Ташкент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37549 &gt;Тбилиси</w:t>
      </w:r>
    </w:p>
    <w:p>
      <w:pPr>
        <w:pStyle w:val="Normal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sectPr>
      <w:type w:val="nextPage"/>
      <w:pgSz w:w="12240" w:h="15840"/>
      <w:pgMar w:left="720" w:right="360" w:gutter="0" w:header="0" w:top="113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1:26:00Z</dcterms:created>
  <dc:creator> </dc:creator>
  <dc:description/>
  <cp:keywords/>
  <dc:language>en-US</dc:language>
  <cp:lastModifiedBy> </cp:lastModifiedBy>
  <dcterms:modified xsi:type="dcterms:W3CDTF">2009-03-13T11:32:00Z</dcterms:modified>
  <cp:revision>1</cp:revision>
  <dc:subject/>
  <dc:title>Коды городов для ГисМетео</dc:title>
</cp:coreProperties>
</file>